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 xml:space="preserve">月 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戈美其鞋业管理咨询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戈美其鞋业有限公司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1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指导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新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织实施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洋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织实施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8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2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.1567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9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28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5:33:00Z</dcterms:modified>
  <cp:revision>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